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>Тақырып 7</w:t>
      </w:r>
      <w:r>
        <w:rPr>
          <w:b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нкроттық процедурасындағы несиелерді кәсіпорындағы қызығушылықтарды қорғ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есиешілер комитетінің құрамы мен құрылымы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Несиешілер комитетінің уәкілеттілігі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ұмыс процедуралары және несиешілер комитетінің шешімдерді қабылдау процесі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kk-KZ"/>
        </w:rPr>
        <w:t>Кодекс Республики Казахстан «О налогах и других обязательных платежах в бюджет» (Налоговый кодекс) от 12 декабря 2</w:t>
      </w:r>
      <w:r>
        <w:rPr>
          <w:sz w:val="28"/>
          <w:szCs w:val="28"/>
        </w:rPr>
        <w:t>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Админ</cp:lastModifiedBy>
  <cp:lastPrinted>2011-10-03T09:29:00Z</cp:lastPrinted>
  <dcterms:modified xsi:type="dcterms:W3CDTF">2014-09-10T17:09:00Z</dcterms:modified>
  <cp:revision>20</cp:revision>
  <dc:subject/>
  <dc:title>ПЛАНЫ ПРАКТИЧЕСКИХ (СЕМИНАРСКИХ) ЗАНЯТИЙ</dc:title>
</cp:coreProperties>
</file>